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rPr/>
      </w:pPr>
      <w:r>
        <w:rPr/>
        <w:t>Приложение 7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ой медицинской техники по </w:t>
      </w:r>
      <w:r>
        <w:rPr/>
        <w:t>электронному аукциону</w:t>
      </w:r>
      <w:r>
        <w:rPr>
          <w:color w:val="000000"/>
        </w:rPr>
        <w:t xml:space="preserve"> № __________, являющейся сложным оборудованием, требующим подвода коммуникаций, строительных и (или) монтажных работ, в срок не более 150 календарных дней с момента ее устан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left="6237" w:hanging="0"/>
        <w:rPr/>
      </w:pPr>
      <w:r>
        <w:rPr/>
        <w:t>Приложение 8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ой медицинской техники по </w:t>
      </w:r>
      <w:r>
        <w:rPr/>
        <w:t>электронному аукциону</w:t>
      </w:r>
      <w:r>
        <w:rPr>
          <w:color w:val="000000"/>
        </w:rPr>
        <w:t xml:space="preserve"> №________, находящейся в процессе государственной регистрации (перерегистрации), в срок не более 150 календарных дней с момента присуждения контракта (даты размещения протокола о выборе участника-победител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6237" w:hanging="0"/>
        <w:rPr/>
      </w:pPr>
      <w:r>
        <w:rPr/>
        <w:t>Приложение 9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ых изделий медицинского назначения по </w:t>
      </w:r>
      <w:r>
        <w:rPr/>
        <w:t>электронному аукциону</w:t>
      </w:r>
      <w:r>
        <w:rPr>
          <w:color w:val="000000"/>
        </w:rPr>
        <w:t xml:space="preserve"> № __________, находящихся в процессе государственной регистрации (перерегистрации), в срок не более 90 календарных дней с момента присуждения контракта (даты размещения протокола о выборе участника-победителя)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left="6237" w:hanging="0"/>
        <w:rPr/>
      </w:pPr>
      <w:r>
        <w:rPr/>
        <w:t>Приложение 10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Участник берет на себя обязательство п</w:t>
      </w:r>
      <w:r>
        <w:rPr/>
        <w:t>редоставить Покупателю и конечному получателю копию сертификата утверждения типа средств измерения или копию  свидетельства о метрологической аттестации, выданные в Республике Беларусь, на товар являющийся предметом закупки не позднее:</w:t>
      </w:r>
    </w:p>
    <w:p>
      <w:pPr>
        <w:pStyle w:val="Normal"/>
        <w:autoSpaceDE w:val="false"/>
        <w:ind w:firstLine="708"/>
        <w:jc w:val="both"/>
        <w:rPr/>
      </w:pPr>
      <w:r>
        <w:rPr/>
        <w:t>- даты ввода товара (средства измерения или товара, в состав которого входит средство измерения) в эксплуатацию (для товара, подлежащего монтажу и вводу в эксплуатацию);</w:t>
      </w:r>
    </w:p>
    <w:p>
      <w:pPr>
        <w:pStyle w:val="Normal"/>
        <w:autoSpaceDE w:val="false"/>
        <w:ind w:firstLine="708"/>
        <w:jc w:val="both"/>
        <w:rPr/>
      </w:pPr>
      <w:r>
        <w:rPr/>
        <w:t>- 30 календарных дней с даты поставки товара (средства измерения или товара, в состав которого входит средство измерения) Покупателю (для товара, не подлежащего монтажу и вводу в эксплуатацию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>Приложение 12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708"/>
        <w:jc w:val="both"/>
        <w:rPr/>
      </w:pPr>
      <w:r>
        <w:rPr/>
        <w:t xml:space="preserve">Участник, заявляет о том, что страной происхождения всего товара, предлагаемого в рамках аукционного предложения согласно Перечню товаров иностранного происхождения, в отношении которых устанавливается условие их допуска к участию в процедурах государственных закупок (приложение к постановлению Совета Министров Республики Беларусь от 17.03.2016 № 206 (в редакции постановления Совета Министров от 17.08.2016 № 645), является </w:t>
      </w:r>
      <w:r>
        <w:rPr>
          <w:b/>
        </w:rPr>
        <w:t>Республика Армения, Республика Беларусь, Республика Казахстан и (или) Российская Федерация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6237" w:hanging="0"/>
        <w:rPr/>
      </w:pPr>
      <w:r>
        <w:rPr/>
        <w:t>Приложение 13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Сведения об участнике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1. полное наименование участника _____________________________________, соответствующее свидетельству о регистрации участника либо выписке из торгового реестра страны регистрации участника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2. данные документа, удостоверяющего личность, для физического лица, в том числе индивидуального предпринимателя ______________________________________________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3. место нахождения участника (почтовый и юридический адрес)_________________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4. адрес электронной почты участника ________________________________________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5. телефон участника ______________________________________________________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6. факс участника для направления информации по исполнению договоров (контрактов) (в том числе для направления уведомлений, заявлений на открытие аккредитива по договорам (контрактам) и др.) _____________________________________ </w:t>
      </w:r>
    </w:p>
    <w:p>
      <w:pPr>
        <w:pStyle w:val="ConsPlusNormal"/>
        <w:ind w:left="540" w:hanging="0"/>
        <w:jc w:val="both"/>
        <w:rPr/>
      </w:pPr>
      <w:r>
        <w:rPr/>
        <w:t>7. банковские реквизиты участника __________________________________________</w:t>
      </w:r>
    </w:p>
    <w:p>
      <w:pPr>
        <w:pStyle w:val="ConsPlusNormal"/>
        <w:ind w:left="540" w:hanging="0"/>
        <w:jc w:val="both"/>
        <w:rPr/>
      </w:pPr>
      <w:r>
        <w:rPr/>
        <w:t>8. учетный номер плательщика участника или иной идентификационный номер  для</w:t>
      </w:r>
    </w:p>
    <w:p>
      <w:pPr>
        <w:pStyle w:val="ConsPlusNormal"/>
        <w:jc w:val="both"/>
        <w:rPr/>
      </w:pPr>
      <w:r>
        <w:rPr/>
        <w:t>нерезидентов Республики Беларусь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фамилия, имя, отчество (при его наличии), должность лица, уполномоченного участником на подписание договора по результатам процедуры закупки _______________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10. сведения о документе, подтверждающего полномочия лица на подписание договора (учредительный документ, доверенность, выписка из торгового реестра и др.) _____________________________________________________________________________</w:t>
      </w:r>
      <w:r>
        <w:br w:type="page"/>
      </w:r>
    </w:p>
    <w:p>
      <w:pPr>
        <w:pStyle w:val="Heading1"/>
        <w:ind w:left="6237" w:hanging="0"/>
        <w:rPr/>
      </w:pPr>
      <w:r>
        <w:rPr/>
        <w:t>Приложение 14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частник_____________________________________________________________________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ерет на себя обязательство о  предоставлении организатору в отношении организации, осуществляющей в гарантийный период техническое (сервисное) обслуживание и ремонт средства измерения являющегося предметом закупки, сертификата соответствия  Республики Беларусь на оказание услуг по ремонту средств измерений (с приложением) </w:t>
      </w:r>
      <w:r>
        <w:rPr/>
        <w:t xml:space="preserve">не позднее: </w:t>
      </w:r>
    </w:p>
    <w:p>
      <w:pPr>
        <w:pStyle w:val="Normal"/>
        <w:autoSpaceDE w:val="false"/>
        <w:ind w:firstLine="708"/>
        <w:jc w:val="both"/>
        <w:rPr/>
      </w:pPr>
      <w:r>
        <w:rPr/>
        <w:t>30 календарных дней после ввода в эксплуатацию средства измерения или товара в состав, которого входят средства измерения (для медицинской техники и иного оборудования, требующих проведения монтажных работ и наладки)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60 календарных дней с даты поставки Покупателю средства измерения или товара в состав, которого входят средства измерения (для медицинской техники и иного оборудования, не требующих проведения монтажных работ и наладки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73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6237" w:hanging="0"/>
        <w:rPr/>
      </w:pPr>
      <w:r>
        <w:rPr/>
        <w:t>Приложение 15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частник_____________________________________________________________________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берет на себя обязательств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рганизовать проведение изготовителем товара или его обучающим центром за счет организатора обучения не менее 2-х специалистов УП «Медтехника» г. Барановичи техническому обслуживанию и ремонту в послегарантийный период медицинской техники, являющейся предметом закупки, с выдачей соответствующих сертификатов или иных документов, подтверждающих прохождение обуч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ключить с организатором, либо дочерним предприятием организатора не позднее истечения гарантийного срока на товар договор на организацию и проведение обучения их специалистов техническому обслуживанию и ремонту в послегарантийный период медицинской техники, являющейся предметом закуп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73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6237" w:hanging="0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Heading1"/>
        <w:ind w:left="6237" w:hanging="0"/>
        <w:rPr/>
      </w:pPr>
      <w:r>
        <w:rPr/>
        <w:t>Приложение 16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частник_____________________________________________________________________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берет на себя обязательств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вести за счет организатора обучение не менее 2-х специалистов УП «Медтехника» г. Барановичи техническому обслуживанию и ремонту в послегарантийный период медицинской техники, являющейся предметом закупк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дать соответствующие сертификаты или иные документы, подтверждающие прохождение обуч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ключить с организатором, либо дочерним предприятием организатора не позднее истечения гарантийного срока на товар договор на проведение обучения их специалистов техническому обслуживанию и ремонту в послегарантийный период медицинской техники, являющейся предметом закуп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78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73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</w:r>
    </w:p>
    <w:p>
      <w:pPr>
        <w:pStyle w:val="Heading1"/>
        <w:ind w:left="6237" w:hanging="0"/>
        <w:rPr/>
      </w:pPr>
      <w:r>
        <w:rPr/>
        <w:t>Приложение 17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jc w:val="both"/>
        <w:rPr/>
      </w:pPr>
      <w:r>
        <w:rPr>
          <w:color w:val="000000"/>
        </w:rPr>
        <w:t xml:space="preserve">Участник _______________________________________________________ заявляет </w:t>
      </w:r>
      <w:r>
        <w:rPr/>
        <w:t>что он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ConsPlusNormal"/>
        <w:ind w:firstLine="540"/>
        <w:jc w:val="both"/>
        <w:rPr/>
      </w:pPr>
      <w:r>
        <w:rPr/>
        <w:t>не  находится в процессе ликвидации, реорганизации (за исключением потенциального участника, к которому присоединяется другое юридическое лицо), или в стадии прекращения деятельности;</w:t>
      </w:r>
    </w:p>
    <w:p>
      <w:pPr>
        <w:pStyle w:val="ConsPlusNormal"/>
        <w:ind w:firstLine="540"/>
        <w:jc w:val="both"/>
        <w:rPr/>
      </w:pPr>
      <w:r>
        <w:rPr/>
        <w:t xml:space="preserve">не признан в установленном законодательством </w:t>
      </w:r>
      <w:hyperlink r:id="rId2">
        <w:r>
          <w:rPr>
            <w:rStyle w:val="InternetLink"/>
          </w:rPr>
          <w:t>порядке</w:t>
        </w:r>
      </w:hyperlink>
      <w:r>
        <w:rPr/>
        <w:t xml:space="preserve"> экономически несостоятельным (банкрот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73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ind w:left="6237" w:hanging="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lang w:val="en-US" w:bidi="ar-SA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A3B67C07B677C84B0C0FBC5877D03E7E7086E898DF65529D4819C103F9ABBB7DE7zCy5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2:00Z</dcterms:created>
  <dc:creator>AShabalin</dc:creator>
  <dc:description/>
  <cp:keywords/>
  <dc:language>en-US</dc:language>
  <cp:lastModifiedBy>Олеся В. Харитонова</cp:lastModifiedBy>
  <cp:lastPrinted>2016-09-30T10:10:00Z</cp:lastPrinted>
  <dcterms:modified xsi:type="dcterms:W3CDTF">2017-04-20T12:47:00Z</dcterms:modified>
  <cp:revision>35</cp:revision>
  <dc:subject/>
  <dc:title>Приложение 8</dc:title>
</cp:coreProperties>
</file>