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укционным докумен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соответствия состава (комплектности)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 товара, предлагаемого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 требованиям заявки на закуп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Номер процедуры: _______    лот №____                                                   Стр._____ из ______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126"/>
        <w:gridCol w:w="32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заявки на закуп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, соответствующего  заявке на закуп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документ (с указанием страницы, главы, пункта и т.д.), предусмотренный пунктом 12.11 аукционных документов, подтверждающий соответствие предложения предмету закуп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Заполнение столбца 4 таблицы является обязательным, за исключением случаев, когда характеристика (параметр) предлагаемого товара не соответствует требованиям заявки на закупку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 заявкой 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 закупку предусмотрено предоставление участником каких-либо обязательств, то для подтверждения выполнения соответствующего  пункта заявки на закупку участник в столбце 4 указывает </w:t>
      </w:r>
      <w:r>
        <w:rPr>
          <w:rFonts w:cs="Times New Roman" w:ascii="Times New Roman" w:hAnsi="Times New Roman"/>
          <w:b/>
          <w:sz w:val="24"/>
          <w:szCs w:val="24"/>
        </w:rPr>
        <w:t>«Предоставляю обязательств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09:00Z</dcterms:created>
  <dc:creator>Надежда Ларченко</dc:creator>
  <dc:description/>
  <cp:keywords/>
  <dc:language>en-US</dc:language>
  <cp:lastModifiedBy>Надежда Ларченко</cp:lastModifiedBy>
  <cp:lastPrinted>2017-08-03T18:30:00Z</cp:lastPrinted>
  <dcterms:modified xsi:type="dcterms:W3CDTF">2017-08-03T15:30:00Z</dcterms:modified>
  <cp:revision>3</cp:revision>
  <dc:subject/>
  <dc:title>Приложение 2</dc:title>
</cp:coreProperties>
</file>