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</w:rPr>
      </w:pPr>
      <w:r>
        <w:rPr>
          <w:b/>
        </w:rPr>
        <w:t>Приложение 16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(для медицинской техники, иного оборудования и/или изделий, в том числе медицинского назначения)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980"/>
        <w:gridCol w:w="1563"/>
        <w:gridCol w:w="1140"/>
        <w:gridCol w:w="1080"/>
        <w:gridCol w:w="1083"/>
        <w:gridCol w:w="1375"/>
        <w:gridCol w:w="1463"/>
        <w:gridCol w:w="1239"/>
        <w:gridCol w:w="1134"/>
        <w:gridCol w:w="1260"/>
      </w:tblGrid>
      <w:tr>
        <w:trPr>
          <w:trHeight w:val="2059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 соглас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регистрацию (перерегистрацию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изготовителя, полностью соответствующее указанному в регистрационном удостоверении или договоре на государственную регистрацию (перерегистрацию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изделий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 ТНВЭ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94" w:right="-8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заполняется только резидентами РБ, за исключением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ется участником-победителем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ОЦ в 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без учета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нерезидентов РБ)</w:t>
      </w:r>
      <w:r>
        <w:rPr/>
        <w:t>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валюте договора: _______________________ (для нерезидентов РБ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с учетом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резидентов РБ</w:t>
      </w:r>
      <w:r>
        <w:rPr/>
        <w:t>):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Ф.И.О. руководителя или иного уполномоченного лица участника и его подпись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(Место печати)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8:00Z</dcterms:created>
  <dc:creator>oka</dc:creator>
  <dc:description/>
  <cp:keywords/>
  <dc:language>en-US</dc:language>
  <cp:lastModifiedBy>Надежда Ларченко</cp:lastModifiedBy>
  <cp:lastPrinted>2016-03-22T13:53:00Z</cp:lastPrinted>
  <dcterms:modified xsi:type="dcterms:W3CDTF">2016-11-18T13:52:00Z</dcterms:modified>
  <cp:revision>6</cp:revision>
  <dc:subject/>
  <dc:title>«УТВЕРЖДАЮ»</dc:title>
</cp:coreProperties>
</file>