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40" w:right="-1136" w:firstLine="1380"/>
        <w:jc w:val="both"/>
        <w:rPr/>
      </w:pPr>
      <w:r>
        <w:rPr/>
      </w:r>
    </w:p>
    <w:p>
      <w:pPr>
        <w:pStyle w:val="Normal"/>
        <w:autoSpaceDE w:val="false"/>
        <w:ind w:left="6237" w:hanging="0"/>
        <w:rPr/>
      </w:pPr>
      <w:r>
        <w:rPr/>
        <w:t>УТВЕРЖДАЮ</w:t>
      </w:r>
    </w:p>
    <w:p>
      <w:pPr>
        <w:pStyle w:val="Normal"/>
        <w:autoSpaceDE w:val="false"/>
        <w:ind w:left="6237" w:hanging="0"/>
        <w:rPr/>
      </w:pPr>
      <w:r>
        <w:rPr/>
        <w:t>Заместитель начальника Управления</w:t>
      </w:r>
    </w:p>
    <w:p>
      <w:pPr>
        <w:pStyle w:val="Normal"/>
        <w:autoSpaceDE w:val="false"/>
        <w:ind w:left="6237" w:hanging="0"/>
        <w:rPr/>
      </w:pPr>
      <w:r>
        <w:rPr/>
        <w:t>___________ Е.В. Ильяшева</w:t>
      </w:r>
    </w:p>
    <w:p>
      <w:pPr>
        <w:pStyle w:val="Normal"/>
        <w:autoSpaceDE w:val="false"/>
        <w:ind w:left="6237" w:hanging="0"/>
        <w:rPr/>
      </w:pPr>
      <w:r>
        <w:rPr/>
        <w:t xml:space="preserve"> </w:t>
      </w:r>
      <w:r>
        <w:rPr/>
        <w:t xml:space="preserve">«    » сентября 2015 г. </w:t>
      </w:r>
    </w:p>
    <w:p>
      <w:pPr>
        <w:pStyle w:val="Normal"/>
        <w:autoSpaceDE w:val="false"/>
        <w:ind w:right="-11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18"/>
          <w:szCs w:val="20"/>
        </w:rPr>
      </w:pPr>
      <w:r>
        <w:rPr>
          <w:szCs w:val="28"/>
        </w:rPr>
        <w:t>Задание  на закупку Принадлежности лабораторные пластиковые (лоты 1-17)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/>
        <w:t>УП «Медтехника» г.Барановичи в соответствии постановлением Министерства здравоохранения Республики Беларусь от 17.04.2013 №31 «О некоторых вопросах государственных закупок медицинской техники,  изделий медицинского назначения»  и приказом Министерства здравоохранения Республики Беларусь от 18.06.2013  №724 «О некоторых вопросах государственных закупок медицинской техники и изделий медицинского назначения» проводит процедуру закупки изделий медицинского назначения в соответствии с технико-экономическими требованиями к товару предусмотренными в настоящей заявке.</w:t>
      </w:r>
    </w:p>
    <w:p>
      <w:pPr>
        <w:pStyle w:val="Normal"/>
        <w:ind w:right="-1136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4961"/>
      </w:tblGrid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заказчике </w:t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Полное наименование </w:t>
            </w:r>
            <w:r>
              <w:rPr/>
              <w:t>(для юридического лица)</w:t>
            </w:r>
            <w:r>
              <w:rPr>
                <w:bCs/>
              </w:rPr>
              <w:t xml:space="preserve"> либо фамилия, собственное имя, отчество (при наличии) </w:t>
            </w:r>
            <w:r>
              <w:rPr/>
              <w:t>(для физического лица, в том числе индивидуального предпринимател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здравоохранения Брест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</w:t>
            </w:r>
            <w:r>
              <w:rPr>
                <w:bCs/>
              </w:rPr>
              <w:t xml:space="preserve"> либо место жительства </w:t>
            </w:r>
            <w:r>
              <w:rPr/>
              <w:t>(для физического лица, в том числе индивидуального предпринимателя</w:t>
            </w:r>
            <w:r>
              <w:rPr>
                <w:bCs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6" w:hanging="0"/>
              <w:jc w:val="both"/>
              <w:rPr>
                <w:bCs/>
              </w:rPr>
            </w:pPr>
            <w:r>
              <w:rPr>
                <w:bCs/>
              </w:rPr>
              <w:t>УН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6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136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6" w:hanging="0"/>
              <w:jc w:val="both"/>
              <w:rPr>
                <w:bCs/>
              </w:rPr>
            </w:pPr>
            <w:r>
              <w:rPr>
                <w:bCs/>
              </w:rPr>
              <w:t>Адрес сайта в глобальной компьютерной сети Интернет (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right="-1136" w:hanging="0"/>
        <w:jc w:val="both"/>
        <w:rPr>
          <w:sz w:val="18"/>
          <w:szCs w:val="20"/>
        </w:rPr>
      </w:pPr>
      <w:r>
        <w:rPr>
          <w:b/>
          <w:szCs w:val="28"/>
        </w:rPr>
        <w:t xml:space="preserve">1. </w:t>
      </w:r>
      <w:r>
        <w:rPr>
          <w:szCs w:val="28"/>
        </w:rPr>
        <w:t>Описание предмета закупки: Принадлежности лабораторные пластиковые (лоты 1-17).</w:t>
      </w:r>
    </w:p>
    <w:p>
      <w:pPr>
        <w:pStyle w:val="Normal"/>
        <w:autoSpaceDE w:val="false"/>
        <w:ind w:right="-1136" w:hanging="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бласть применения: для нужд учреждений здравоохранения Брестской области.</w:t>
      </w:r>
    </w:p>
    <w:p>
      <w:pPr>
        <w:pStyle w:val="Normal"/>
        <w:autoSpaceDE w:val="false"/>
        <w:ind w:right="-1136" w:hanging="0"/>
        <w:jc w:val="both"/>
        <w:rPr>
          <w:bCs/>
          <w:szCs w:val="28"/>
        </w:rPr>
      </w:pPr>
      <w:r>
        <w:rPr>
          <w:b/>
          <w:bCs/>
          <w:sz w:val="22"/>
          <w:szCs w:val="28"/>
        </w:rPr>
        <w:t xml:space="preserve">3. </w:t>
      </w:r>
      <w:r>
        <w:rPr>
          <w:bCs/>
          <w:szCs w:val="28"/>
        </w:rPr>
        <w:t>Сведения о государственной закупке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4961"/>
      </w:tblGrid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 лотах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ипетка Пастера пластиковая 1 мл, нестерильная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огласно приложения 1 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3"/>
                <w:szCs w:val="23"/>
              </w:rPr>
              <w:t xml:space="preserve">5 550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1 7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2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ипетка Пастера пластиковая 1 мл, стерильная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 500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1 15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ипетка Пастера полимерная 3 мл, стерильная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 600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8 5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4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ипетка Пастера полиэтиленовая 3 мл, стерильная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7 000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51 0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5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етля бактериологическая п/п, объем 10 мкл, 1 уп. - 20 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82 </w:t>
            </w:r>
            <w:r>
              <w:rPr>
                <w:bCs/>
                <w:sz w:val="23"/>
                <w:szCs w:val="23"/>
              </w:rPr>
              <w:t>уп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2 4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6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етля микробиологическая одноразовая стерильная на 10мкл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0 000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 0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ювета полистирольная круглая о/пр для коагулометра в комплекте с магнитным якорем, одноразовая (уп. по 200 шт.)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 989 </w:t>
            </w:r>
            <w:r>
              <w:rPr>
                <w:bCs/>
                <w:sz w:val="23"/>
                <w:szCs w:val="23"/>
              </w:rPr>
              <w:t>уп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1 700 0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8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ювета полистирольная 10*10 мм, 4 мл, одноразовая 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 367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</w:rPr>
              <w:t>58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ювета   полистирольная 10*10 мм, 2,5 мл, одноразовая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83 500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</w:rPr>
              <w:t>35 07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Чашка Петри с крышкой одноразовая нестерильная, д.90мм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 131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4 8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Чашка Петри с крышкой одноразовая стерильная, д.90мм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7 120 </w:t>
            </w:r>
            <w:r>
              <w:rPr>
                <w:bCs/>
                <w:sz w:val="23"/>
                <w:szCs w:val="23"/>
              </w:rPr>
              <w:t xml:space="preserve"> 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</w:rPr>
              <w:t>203 0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2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Чашка Петри с крышкой одноразовая нестерильная, д.40мм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14 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43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Чашка Петри с крышкой одноразовая стерильная, д.40мм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5 200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147 0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4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шет для определения групп крови полистирольный на 10 лунок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0 </w:t>
            </w:r>
            <w:r>
              <w:rPr>
                <w:bCs/>
                <w:sz w:val="23"/>
                <w:szCs w:val="23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75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5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шет для определения групп крови полистирольный на 50 лунок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152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6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шет иммунологический полистирольный нестрипированный плоскодонный нестерильный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400 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7 50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от 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Наименование товаров (работ, услуг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ланшет для серологических реакций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писание потребительских, технических и экономических показателей (характеристик) предмета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гласно приложения 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д по ОКР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.29.29.9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(количеств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20 шт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Срок (график) поставки това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2016 года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риентировочная стоимость государственной закупки по ло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550 000 бел.руб.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 государственной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</w:tr>
    </w:tbl>
    <w:p>
      <w:pPr>
        <w:pStyle w:val="Normal"/>
        <w:ind w:right="-1136" w:hanging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ind w:right="-1136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Фамилии, собственные имена, отчества, занимаемые должности, номера телефонов (в том числе мобильных телефонов) работников заказчика, определенных для осуществления контактов с организатором: ____________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Фамилии, собственные имена, отчества, занимаемые должности, номера телефонов (в том числе мобильных телефонов) работников заказчика, определенных в качестве кандидатур специалистов в области предмета государственной закупки в состав экспертной комиссии организатора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</w:t>
      </w:r>
      <w:r>
        <w:rPr/>
        <w:t xml:space="preserve">Заключение договора поставки возложить на </w:t>
      </w:r>
      <w:r>
        <w:rPr>
          <w:u w:val="single"/>
        </w:rPr>
        <w:t>УП «Медтехника» г.Барановичи</w:t>
      </w:r>
      <w:r>
        <w:br w:type="page"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хнические характеристики (описание) медицинской техники и изделий медицинского назнач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174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3118"/>
        <w:gridCol w:w="4820"/>
        <w:gridCol w:w="851"/>
        <w:gridCol w:w="851"/>
      </w:tblGrid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ка Пастера пластиковая 1 мл, нестериль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и однократного применения, материал изготовления – полиэтилен низкого давления. Предназначены для капельного дозирования жидкости. Объем – 1 мл. Должны иметь рельефную градуировку. Стерильная. Индивидуальная у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55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ка Пастера пластиковая 1 мл, стериль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и однократного применения, материал изготовления – полиэтилен низкого давления. Предназначены для капельного дозирования жидкости. Объем – 1 мл. Должны иметь рельефную градуировку. Нестери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ка Пастера полимерная 3 мл, стериль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и однократного применения, материал изготовления – полиэтилен низкого давления. Предназначены для капельного дозирования жидкости. Объем – 3 мл. Должны иметь рельефную градуировку. Стерильная. Индивидуальная у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60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ка Пастера полиэтиленовая 3 мл, стериль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и однократного применения, материал изготовления – полиэтилен низкого давления. Предназначены для капельного дозирования жидкости. Объем – 3 мл. Должны иметь рельефную градуировку. Стерильная. Индивидуальная у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00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тля бактериологическая п/п, объем 10 мкл, 1 уп. - 20 шт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забора, переноса и посева материала на культуральные среды. Материал – полипропилен. Стерильная. Объем – 10 мкл. По 20 шт. в упак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тля микробиологическая одноразовая стерильная на 10мк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забора, переноса и посева материала на культуральные среды. Материал – полистирол. Стерильная. Объем – 10 м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ювета полистирольная круглая для коагулометра в комплекте с магнитным якорем, одноразовая (уп.по 200шт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а предназначена для однократного использования, материал изготовления – оптический полистирол. Диаметр кюветы – 8мм, длина – 45мм. Диаметр якоря – 1,8мм, длина – 45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 по 200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989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ювета полистирольная 10*10 мм 4 мл, одноразова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а предназначена для однократного использования, материал изготовления – оптический полистирол. Две оптические поверхности должны быть проницаемы для излучения диапазоном от 340 до 800нм. Возможна поставка упаковками по 100 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: 4,0 мл. (тип – макро) и 2,5 мл. (тип – микро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 по 200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67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ювета полистирольная 10*10 мм, 2,5 мл, одноразовая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 50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етри с крышкой одноразовая нестерильная д.90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многоразовая стерилизация в автоклаве. Подходят для санитарных микробиологических исследований. Материал изготовления – полипропиле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ая, объем 90 мм., возможна поставка упаковками по 10 шт., габаритные размеры, мм – (90±0,1)*(18±0,1)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31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етри с крышкой одноразовая стерильная д.90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микробиологических исследований. Не подлежат автоклавированию, материал изготовления – полистирол, стерильная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90 мм., диаметр основания – 90 мм., высота 18 мм., индивидуальная у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12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етри с крышкой одноразовая нестерильная д.40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многоразовая стерилизация в автоклаве. Подходят для санитарных микробиологических исследований. Материал изготовления – полипропиле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ая, объем 40 мм., возможна поставка упаковками по 10 шт., габаритные размеры, мм – (40±0,1)*(14±0,1)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етри с крышкой одноразовая стерильная д.40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микробиологических исследований. Не подлежат автоклавированию, материал изготовления – полистирол, стерильная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40 мм., диаметр основания – 35-40 мм., высота 14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200</w:t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ншет для определения групп крови полистирольный на 10 лунок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занесения в лунки проб крови и проведения прямой реакции агглютинации. Лунки на планшете имеют бортики, препятствующие растеканию реагентов. Материал – полистирол. Количество лунок – 10 и 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ншет для определения групп крови полистирольный на 50 лунок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 иммунологический полистирольный нестрипированный плоскодонный нестери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внесения в его лунки различных реагентов для последующего термостатирования, микроскопирования и проведения исследования культур клеток, в частности, совместимости трансплантантов донора и реципиента. Коэффициент светопропускания донышка планшетов превышает 88% при длине световой волны в диапазоне 480-520 нм, с разбросом показателя по всем 96 лункам П-образной формы не более 2,5%. Без крыш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шет для серологических реак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оведения иммунологических реакций агглютинации или преципитации. Дно ячейки круглое. Коэффициент светопропускания дна ячейки не менее 88%. Представляет собой полистирольную пластину с 72 круглодонными лунками. Диаметр лунки – 5мм. Материал – полистир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722"/>
        <w:gridCol w:w="3288"/>
        <w:gridCol w:w="2392"/>
        <w:gridCol w:w="28"/>
      </w:tblGrid>
      <w:tr>
        <w:trPr/>
        <w:tc>
          <w:tcPr>
            <w:tcW w:w="4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2" w:type="dxa"/>
            <w:tcBorders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2" w:type="dxa"/>
            <w:tcBorders/>
          </w:tcPr>
          <w:p>
            <w:pPr>
              <w:pStyle w:val="Normal"/>
              <w:rPr/>
            </w:pPr>
            <w:r>
              <w:rPr/>
              <w:t>Блажей Николай Александрович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Главный внештатный специалист по КЛД Управления здравоохранения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SimSun;宋体"/>
      <w:sz w:val="16"/>
      <w:szCs w:val="16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W">
    <w:name w:val="w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48:00Z</dcterms:created>
  <dc:creator>Grabovsky</dc:creator>
  <dc:description/>
  <cp:keywords/>
  <dc:language>en-US</dc:language>
  <cp:lastModifiedBy>Татьяна Б. Михайловская</cp:lastModifiedBy>
  <cp:lastPrinted>2015-10-08T11:04:00Z</cp:lastPrinted>
  <dcterms:modified xsi:type="dcterms:W3CDTF">2016-02-05T06:07:00Z</dcterms:modified>
  <cp:revision>21</cp:revision>
  <dc:subject/>
  <dc:title>Примерная форма заявки на проведения государственной закупки</dc:title>
</cp:coreProperties>
</file>