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1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П «Медтехника» г.Барановичи, именуемое в дальнейшем Организатор, в лице </w:t>
      </w:r>
      <w:r>
        <w:rPr/>
        <w:t xml:space="preserve"> ____________________</w:t>
      </w:r>
      <w:r>
        <w:rPr>
          <w:color w:val="000000"/>
        </w:rPr>
        <w:t xml:space="preserve">, действующего на основании __________________ и ________________________________________ именуем______ в дальнейшем Участник, в лице ___________________________________ ______________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ействующего на основании _________________________________________, заключили настоящее обязательство о нижеследующем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дней с момента присуждения контра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3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>
          <w:b/>
        </w:rPr>
        <w:t xml:space="preserve">Форма 2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П «Медтехника» г.Барановичи, именуемое в дальнейшем Организатор, в лице </w:t>
      </w:r>
      <w:r>
        <w:rPr/>
        <w:t xml:space="preserve"> ________________________________</w:t>
      </w:r>
      <w:r>
        <w:rPr>
          <w:color w:val="000000"/>
        </w:rPr>
        <w:t xml:space="preserve">, действующего на основании _________________ и ________________________________________ именуем______ в дальнейшем Участник, в лице ___________________________________ _____________________________________________________________________________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ействующего на основании _________________________________________, заключили настоящее обязательство о нижеследующем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</w:t>
      </w:r>
      <w:r>
        <w:rPr/>
        <w:t>в срок не более 90 дней с момента присужд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3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6:00Z</dcterms:created>
  <dc:creator>AShabalin</dc:creator>
  <dc:description/>
  <cp:keywords/>
  <dc:language>en-US</dc:language>
  <cp:lastModifiedBy>Олеся В. Харитонова</cp:lastModifiedBy>
  <cp:lastPrinted>2014-03-04T16:48:00Z</cp:lastPrinted>
  <dcterms:modified xsi:type="dcterms:W3CDTF">2015-12-16T07:47:00Z</dcterms:modified>
  <cp:revision>3</cp:revision>
  <dc:subject/>
  <dc:title>Приложение 8</dc:title>
</cp:coreProperties>
</file>