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10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1049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СПЕЦИФИКАЦИЯ (для изделий медицинского назначения)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rPr/>
      </w:pPr>
      <w:r>
        <w:rPr/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46"/>
        <w:gridCol w:w="1820"/>
        <w:gridCol w:w="868"/>
        <w:gridCol w:w="1497"/>
        <w:gridCol w:w="868"/>
        <w:gridCol w:w="896"/>
        <w:gridCol w:w="980"/>
        <w:gridCol w:w="994"/>
        <w:gridCol w:w="826"/>
        <w:gridCol w:w="1287"/>
        <w:gridCol w:w="1274"/>
        <w:gridCol w:w="1554"/>
      </w:tblGrid>
      <w:tr>
        <w:trPr>
          <w:trHeight w:val="3470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озиции соглас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позиции, согласно  заявке на закуп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товара предлагаемого участником, согласно регистрационному удостоверению или договору на государственну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гистрацию (перерегистрацию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аталожный ном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89" w:right="-6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или договора на государственну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гистрацию (перерегистрацию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зготовите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р./упак./ 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в кор./упак./ ш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кол-ва в единицу измерения, указанное в заявке на закупк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в бел.руб.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единицу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ля  нерезидентов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 xml:space="preserve">без  учета таможенных 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 xml:space="preserve">на территории РБ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ля резидентов РБ  - с учетом таможенных 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 стоимость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бел.руб.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ля  нерезидентов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 xml:space="preserve">без  учета таможенных 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 xml:space="preserve">на территории РБ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ля резидентов РБ  - с учетом таможенных 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заполняется участником-победителем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77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без учета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нерезидентов РБ)</w:t>
      </w:r>
      <w:r>
        <w:rPr/>
        <w:t>: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 валюте договора: _______________________ (для нерезидентов РБ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с учетом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резидентов РБ</w:t>
      </w:r>
      <w:r>
        <w:rPr/>
        <w:t>):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бел. руб._(_____________________________________________________)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30"/>
      <w:szCs w:val="22"/>
    </w:rPr>
  </w:style>
  <w:style w:type="paragraph" w:styleId="Footer">
    <w:name w:val="Footer"/>
    <w:basedOn w:val="Normal"/>
    <w:pPr>
      <w:ind w:firstLine="709"/>
      <w:jc w:val="both"/>
    </w:pPr>
    <w:rPr>
      <w:sz w:val="30"/>
      <w:szCs w:val="22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45:00Z</dcterms:created>
  <dc:creator>oka</dc:creator>
  <dc:description/>
  <cp:keywords/>
  <dc:language>en-US</dc:language>
  <cp:lastModifiedBy>Юрий Лазарев</cp:lastModifiedBy>
  <cp:lastPrinted>2014-03-04T16:21:00Z</cp:lastPrinted>
  <dcterms:modified xsi:type="dcterms:W3CDTF">2015-02-25T13:45:00Z</dcterms:modified>
  <cp:revision>22</cp:revision>
  <dc:subject/>
  <dc:title>«УТВЕРЖДАЮ»</dc:title>
</cp:coreProperties>
</file>