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1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П «Белмедтехника», именуемое в дальнейшем Организатор, в лице </w:t>
      </w:r>
      <w:r>
        <w:rPr/>
        <w:t>заместителя генерального директора УП «Белмедтехника» Саковца С.Н.</w:t>
      </w:r>
      <w:r>
        <w:rPr>
          <w:color w:val="000000"/>
        </w:rPr>
        <w:t xml:space="preserve">, действующего на основании доверенности  от 08.01.2015 №2-18/7 и ________________________________________ именуем______ в дальнейшем Участник, в лице ___________________________________ ______________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ействующего на основании _________________________________________, заключили настоящее обязательство о нижеследующем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дней с момента присуждения контра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3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>
          <w:b/>
        </w:rPr>
        <w:t xml:space="preserve">Форма 2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П «Белмедтехника», именуемое в дальнейшем Организатор, в лице </w:t>
      </w:r>
      <w:r>
        <w:rPr/>
        <w:t>заместителя генерального директора УП «Белмедтехника» Саковца С.Н.</w:t>
      </w:r>
      <w:r>
        <w:rPr>
          <w:color w:val="000000"/>
        </w:rPr>
        <w:t xml:space="preserve">, действующего на основании доверенности  от 08.01.2015 №2-18/7 и ________________________________________ именуем______ в дальнейшем Участник, в лице ___________________________________ ______________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ействующего на основании _________________________________________, заключили настоящее обязательство о нижеследующем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</w:t>
      </w:r>
      <w:r>
        <w:rPr>
          <w:color w:val="000000"/>
          <w:highlight w:val="red"/>
        </w:rPr>
        <w:t>в срок не более 90 дней с момента присуждения контра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3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2:00Z</dcterms:created>
  <dc:creator>AShabalin</dc:creator>
  <dc:description/>
  <cp:keywords/>
  <dc:language>en-US</dc:language>
  <cp:lastModifiedBy>Юрий Лазарев</cp:lastModifiedBy>
  <cp:lastPrinted>2014-03-04T16:48:00Z</cp:lastPrinted>
  <dcterms:modified xsi:type="dcterms:W3CDTF">2015-02-25T13:47:00Z</dcterms:modified>
  <cp:revision>6</cp:revision>
  <dc:subject/>
  <dc:title>Приложение 8</dc:title>
</cp:coreProperties>
</file>